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파일시스템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System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ystem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 function to periodically monitor the file system statu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ile system to be monitored must be registered in a system as a file system target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ystem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intended to register the system monitoring status, and includes the following functions: registration, update, deletion, inquiry and list inquiry of the file system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bookmarkStart w:id="1" w:name="관련소스"/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System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File System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file system monitoring info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File System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file system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File System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file system monitoring inf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File System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file system monitoring info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File System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ile system monitoring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0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System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file system monitoring log information.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196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6391"/>
        <w:gridCol w:w="3003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web.EgovFileSysMntrngController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file system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EgovFileSysMntrngService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file system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impl.EgovFileSysMntrngServiceImpl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file system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impl.FileSysMntrngDAO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file system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FileSysMntrng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file system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FileSysMntrngLog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file system monitoring log inform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FileSysMntrngVO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file system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fsm.service.FileSysMntrngLogVO.java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file system monitoring log info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List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file system monitoring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Regist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file system monitoring registr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Updt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file system monitoring update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Detail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file system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LogList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file system monitoring log lis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fsm/EgovFileSysMntrngLogDetail.jsp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registered file system monitoring lo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fsm/EgovFileSysMntrng_SQL_*.xml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ile system monitor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2265" cy="537972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  <w:gridCol w:w="3320"/>
        <w:gridCol w:w="5036"/>
      </w:tblGrid>
      <w:tr>
        <w:trPr/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System Monitoring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FILESYSMNTRNG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file system monitoring information.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 System Monitoring Log Information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FILESYSMNTRNGLOGINFO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file system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SYS_MNTR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and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SYS_LOG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FILESYS_MNTRNG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FILESYS_LOG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so as to register a file system monitoring schedu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system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fileSys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Object" ref="egovFileSys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Method" value="monitorFileSys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system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fileSys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jobDetail" ref="fileSys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&lt;!-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1 minute after it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&lt;!-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for every 10 minut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400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ref bean="fileSys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파일시스템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em Monitoring List Inquiry</w:t>
      </w:r>
      <w:bookmarkEnd w:id="4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267"/>
        <w:gridCol w:w="2119"/>
        <w:gridCol w:w="4279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List.do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List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List.do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List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file system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file system name, the file system management name, the administrator name and the statu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1465" cy="24955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file system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ile System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file system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 System Management Name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File System Monitoring Targ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파일시스템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ystem Monitoring Registration</w:t>
      </w:r>
      <w:bookmarkEnd w:id="5"/>
    </w:p>
    <w:tbl>
      <w:tblPr>
        <w:tblW w:w="994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3270"/>
        <w:gridCol w:w="1906"/>
        <w:gridCol w:w="3909"/>
      </w:tblGrid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addFileSysMntrng.do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FileSysMntrng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insertFileSys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file system monitoring, and then regist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hresho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eld is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boundary val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informs the ri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erms of the registered file system size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if it exceeds the registered threshold, its monitoring information is sent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administrator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 e-mail add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6070" cy="220980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le System 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inserted file system name, it displays the file system siz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file system monitoring properties to register a new file system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file system monitoring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6" w:name="파일시스템모니터링_수정"/>
      <w:bookmarkStart w:id="7" w:name="파일시스템모니터링_수정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em Monitoring Update</w:t>
      </w:r>
      <w:bookmarkEnd w:id="7"/>
    </w:p>
    <w:tbl>
      <w:tblPr>
        <w:tblW w:w="1039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3547"/>
        <w:gridCol w:w="2039"/>
        <w:gridCol w:w="4042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modifyFileSysMntrng.d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FileSysMntrng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updateFileSys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file system monitoring properties information, and then 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5735" cy="21431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file system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file system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파일시스템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File System Monitoring</w:t>
      </w:r>
      <w:bookmarkEnd w:id="8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3486"/>
        <w:gridCol w:w="1965"/>
        <w:gridCol w:w="3968"/>
      </w:tblGrid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.do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”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deleteFileSysMntrng.do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FileSysMntrng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deleteFileSys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file system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8765" cy="288544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file system monitoring properties, move to the file system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file system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file system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파일시스템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 System Monitoring Log List Inquiry</w:t>
      </w:r>
      <w:bookmarkEnd w:id="9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216"/>
        <w:gridCol w:w="2239"/>
        <w:gridCol w:w="4210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LogList.d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LogList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Log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LogList.do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LogList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file system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file system name, the file system management name, the administrator name, the status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4010" cy="4971415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 is to inquire the registered file system monitoring lo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System Management Name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tail Inquiry of the File System Monitoring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0" w:name="파일시스템모니터링_상세조회1"/>
      <w:bookmarkStart w:id="11" w:name="파일시스템모니터링_상세조회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F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e System Monitoring</w:t>
      </w:r>
      <w:bookmarkEnd w:id="11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546"/>
        <w:gridCol w:w="2182"/>
        <w:gridCol w:w="4079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fsm/selectFileSysMntrngLog.do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FileSysMntrngLog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SysMntrngDAO.selectFileSysMntrng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of the file system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1935" cy="3818890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file system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Sc1">
    <w:name w:val="sc-1"/>
    <w:basedOn w:val="Style11"/>
    <w:qFormat/>
    <w:rPr/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0">
    <w:name w:val="re0"/>
    <w:basedOn w:val="Style11"/>
    <w:qFormat/>
    <w:rPr/>
  </w:style>
  <w:style w:type="character" w:styleId="Re2">
    <w:name w:val="re2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028;&#51068;&#49884;&#49828;&#53596;&#47784;&#45768;&#53552;&#47553;&amp;media=egovframework:com:utl:sys:fsm:cdd_&#47784;&#45768;&#53552;&#47553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028;&#51068;&#49884;&#49828;&#53596;&#47784;&#45768;&#53552;&#47553;&amp;media=egovframework:com:utl:sys:fsm:34.&#54028;&#51068;&#49884;&#49828;&#53596;&#47784;&#45768;&#53552;&#47553;&#45824;&#49345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028;&#51068;&#49884;&#49828;&#53596;&#47784;&#45768;&#53552;&#47553;&amp;media=egovframework:com:utl:sys:fsm:36.&#54028;&#51068;&#49884;&#49828;&#53596;&#47784;&#45768;&#53552;&#47553;&#45824;&#49345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028;&#51068;&#49884;&#49828;&#53596;&#47784;&#45768;&#53552;&#47553;&amp;media=egovframework:com:utl:sys:fsm:37.&#54028;&#51068;&#49884;&#49828;&#53596;&#47784;&#45768;&#53552;&#47553;&#45824;&#49345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4028;&#51068;&#49884;&#49828;&#53596;&#47784;&#45768;&#53552;&#47553;&amp;media=egovframework:com:utl:sys:fsm:35.&#54028;&#51068;&#49884;&#49828;&#53596;&#47784;&#45768;&#53552;&#47553;&#45824;&#49345;&#49345;&#49464;&#48372;&#44592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54028;&#51068;&#49884;&#49828;&#53596;&#47784;&#45768;&#53552;&#47553;&amp;media=egovframework:com:utl:sys:fsm:38.&#54028;&#51068;&#49884;&#49828;&#53596;&#47784;&#45768;&#53552;&#47553;&#47196;&#44536;&#47785;&#47197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54028;&#51068;&#49884;&#49828;&#53596;&#47784;&#45768;&#53552;&#47553;&amp;media=egovframework:com:utl:sys:fsm:39.&#54028;&#51068;&#49884;&#49828;&#53596;&#47784;&#45768;&#53552;&#47553;&#47196;&#44536;&#49345;&#49464;&#48372;&#44592;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6:00Z</dcterms:created>
  <dc:creator>catholic</dc:creator>
  <dc:description/>
  <cp:keywords/>
  <dc:language>en-US</dc:language>
  <cp:lastModifiedBy>BSH</cp:lastModifiedBy>
  <dcterms:modified xsi:type="dcterms:W3CDTF">2012-04-12T08:43:00Z</dcterms:modified>
  <cp:revision>9</cp:revision>
  <dc:subject/>
  <dc:title/>
</cp:coreProperties>
</file>